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Second Grade – Math Learning Targe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260"/>
        <w:gridCol w:w="721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Unit 3 – Stickers, Number Strings, and Story Problems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1: Adding More Than Two Number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oes Order Matter?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I can add a string of numbers together in at least two ways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think about if order matters or not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umber Strings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look for and use what I know to solve problems with more than 2 numbers (addends)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Beat the Calculator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I can know how to use a calculator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use what I know to solve problems in my head with more than two numbers (addends)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lose to 20 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practice addition combinations and develop a sense of the combinations that make 20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ddition Combinations: Near-Doubles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I can practice my near-double combinations to develop fluency.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ssessment: Number Strings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I can practice addition with more than 2 addends.  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2: Addition and Subtraction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visiting Addition Story Problem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combine two numbers to solve an addition problem to find the total amount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visiting Subtraction Story Problem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take away one part of the whole and solve a subtraction problem using a strategy I know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ession 2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Related Story Problem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solve addition and subtraction story problems by showing my work.  I will see how addition and subtraction are related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roblems with Unknown Chang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solve a problem and tell what I already know and what I am trying to find out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*Session 2.5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Problems with Start Unknown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use numbers and notation to write an equation that shows what the problem is asking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ver up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solve a problem and tell what I already know and what I am trying to find out by playing a game called Cover Up.</w:t>
            </w:r>
          </w:p>
        </w:tc>
      </w:tr>
      <w:tr>
        <w:trPr>
          <w:trHeight w:val="449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2.6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tory Problem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I can tell a story to match the equation that is given to me.  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ssessment:  Story Problem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solve story problems and show how I got my answer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3: Counting by 2s, 5s, and 10s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artners and Team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make models using connecting cubes to help me to make sense of even and odd number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ore Partners and Team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I can investigate a question about even and odd numbers.  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ssessment: Even or Odd?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characterize even and odd numbers as those that door do not make groups of two and two equal team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develop fluency with patterns by skip counting by 2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ession 3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How Many Fingers in Our Class?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I can choose my own strategy to determine the number of fingers in my class.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count by 5s or 10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llect 50 c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identify coins and their value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combine coins to a total of 50 cent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I can identify and use coin equivalences. 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ession 3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unting by Group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I can count by groups.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solve problems by grouping by 2s, 5s, or 10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ession 3.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ore Counting by Group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look at patterns in skip counting and develop fluency with skip counting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4: Place Value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Groups of 2, 5, and 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count by groups of 2, 5, and 10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recognize that the first digit of a 2-digit number designates the number of groups of 10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recognize that the second digit of a 2-digit number designates the number of one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ens and One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solve problems about 10s and 1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dding 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add 10 to any numb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develop fluency with near-doubles and Plus 10 combinat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solve problems about 10s and 1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ticker Problem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use a place-value model to represent a number as 10s and 1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solve problems about 10s and 1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aking Numbers with Tens and One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use a place-value model to represent a number as 10s and 1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find combinations of a number using only 10s and 1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ession 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nd-of-Unit Assessment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use a place-value model to represent a number as 10s and 1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 can find combinations of a number using only 10s and 1s.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7:08:00Z</dcterms:created>
  <dc:creator>Melanie Burgess</dc:creator>
  <dc:description/>
  <dc:language>en-US</dc:language>
  <cp:lastModifiedBy>Floyd, Ana</cp:lastModifiedBy>
  <dcterms:modified xsi:type="dcterms:W3CDTF">2012-08-12T17:14:00Z</dcterms:modified>
  <cp:revision>3</cp:revision>
  <dc:subject/>
  <dc:title/>
</cp:coreProperties>
</file>